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 xml:space="preserve">Муниципальное бюджетное общеобразовательное 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sz w:val="52"/>
          <w:szCs w:val="52"/>
        </w:rPr>
        <w:t>учреждение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Курагинская средняя общеобразовательная школа №7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АНАЛИЗ</w:t>
      </w:r>
    </w:p>
    <w:p>
      <w:pPr>
        <w:pStyle w:val="Normal"/>
        <w:spacing w:before="0" w:after="120"/>
        <w:jc w:val="center"/>
        <w:rPr/>
      </w:pPr>
      <w:r>
        <w:rPr>
          <w:rFonts w:eastAsia="Cambria" w:cs="Cambria" w:ascii="Cambria" w:hAnsi="Cambria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КУРСОВОЙ ПОДГОТОВКИ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sz w:val="52"/>
          <w:szCs w:val="52"/>
        </w:rPr>
        <w:t>2013-2016 г.г.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2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2977"/>
        <w:gridCol w:w="2835"/>
        <w:gridCol w:w="2835"/>
        <w:gridCol w:w="5527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педаго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4" w:leader="none"/>
                <w:tab w:val="left" w:pos="28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-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-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-20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15-2016 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уб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Модернизация содержания образования в условиях реализации ФГОС ООО содержание и механизм реализации. Удостоверение №14-824, 98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ория и технология СДО, удостове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 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ения в условиях ФГОС образования обучающихся с умственной отсталостью                               ( интеллектуальными нарушениями) и ФГОС начального общего образования обучающихся с ограниченными возможностями здоровья) Удостоверение 242403560130       72 ч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гачё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по учебно -воспитательной рабо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Подготовка председателей предметных комиссий по химии», (24 ч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Подготовка экспертов по проверке экзаменационных работ по химии» (16 ч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Педагог ДОУ в позиции ассистента (помощника) при сопровождении различных категорий детей с ограниченными возможностями здоровья» (24 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«Учебно - методическое обеспечение введения федеральных государстов начального общего основного и среднего общего образования» Красноярск сертифик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Модернизация содержания образования в условиях реализации ФГОС ООО содержание и механизм реализации. Удостоверение №14-811, 98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ория и технология С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достоверение 144 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неджмент в организациях разного тип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се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готовка экспертов предметных комиссий по химии удостоверение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ения в условиях ФГОС образования обучающихся с умственной отсталостью                               ( интеллектуальными нарушениями) и ФГОС начального общего образования обучающихся с ограниченными возможностями здоровья) Удостоверение 242403560131        72 ч</w:t>
            </w:r>
          </w:p>
          <w:p>
            <w:pPr>
              <w:pStyle w:val="Normal"/>
              <w:ind w:right="23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ОС: Формирование межпредметных понятий как метапредметного результата обучения физике, химии, биологии, географии в основной школе ( для учителей химии)</w:t>
            </w:r>
          </w:p>
          <w:p>
            <w:pPr>
              <w:pStyle w:val="Normal"/>
              <w:spacing w:before="0" w:after="0"/>
              <w:ind w:right="23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ч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 № 6031</w:t>
            </w:r>
          </w:p>
          <w:p>
            <w:pPr>
              <w:pStyle w:val="Normal"/>
              <w:ind w:right="23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30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осударственное и муниципальное управление» 550 ч </w:t>
            </w:r>
          </w:p>
          <w:p>
            <w:pPr>
              <w:pStyle w:val="Normal"/>
              <w:spacing w:before="0" w:after="0"/>
              <w:ind w:right="23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  <w:p>
            <w:pPr>
              <w:pStyle w:val="Normal"/>
              <w:spacing w:before="0" w:after="0"/>
              <w:ind w:right="23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0280063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жапкина Елен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затор д\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ГОС ОО: Содержание и технологии воспитательной работы с подростками, удостоверение №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0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осударственное и муниципальное управление» 550 ч </w:t>
            </w:r>
          </w:p>
          <w:p>
            <w:pPr>
              <w:pStyle w:val="Normal"/>
              <w:spacing w:before="0" w:after="0"/>
              <w:ind w:right="23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02800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ловиях ФГОС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ум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сталостью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интеллектуальными нарушениями) и ФГОС начального общего образования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 ограниченными возможност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доровья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достоверение 242403560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дост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"Актуальные вопросы преподавания курса "Основы религиозных культур и светской этики в ОУ" 72 ч, удостоверение № 3864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"Методика проведения уроков изобразительного искусства 72 ч, удостоверение №100-659-5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«Федеральные государственные стандарты начального общего образования содержание и технология введ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ч, удостоверение № ПК 08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Теория и технология СДО, удостоверение 144 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Обучение детей с ограниченными возможностями здоровья в специальных (коррекционных)классах 8-го вида общеобразовательных школ. 72 часа удостоверение № 58083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ловиях ФГОС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ум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сталостью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интеллектуальными нарушениями) и ФГОС начального общего образования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 ограниченными возможност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доровья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достоверение 242403560138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е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ые класс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«Оценка формирования читательской грамотности школьников в рамках требования ФГОС», 72 часа, удостове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858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оение комплекта аппаратно- программных средств для реализации ФГОС НОО», сертифик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ория и технология СДО удостоверение  144 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ГОС ОВ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держание, способ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бот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, удост № 190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ова Н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своение комплекта аппаратно- программных средств для реализации ФГОС НОО», сертифик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ория и технология СДО, удостоверение 144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ловиях ФГОС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ум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сталостью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 интеллектуальными нарушениями) и ФГОС начального общего образования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 ограниченными возможност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доровья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остоверение 242403560114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«Модернизация содержания образования в условиях реализации ФГОС НОО содержание и механизм реализации»                             Удостоверение № </w:t>
              <w:br/>
              <w:t>7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ретный отпу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ретный отпуск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илли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«Реализация требований ФГОС в начальной школе», 72 часа, удостоверение № 95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ория и технология СДО удостоверение 144 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зучение предметн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Естествознание» в соответ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 требованиями ФГОС ОВЗ и ФГОС образования обучающихся с умственной отстал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 интеллектуальными нарушен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4 ч сертифи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чального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2 ч </w:t>
            </w:r>
            <w:r>
              <w:rPr>
                <w:rFonts w:cs="Times New Roman" w:ascii="Times New Roman" w:hAnsi="Times New Roman"/>
              </w:rPr>
              <w:t>Удостоверение 242403560128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Юл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Реализация требований ФГОС в начальной школе», 72 часа, удостовер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ретный отпуск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коррекционного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ецифика коррекционно-развивающей работы с детьми, имеющими умеренную и выраженную умственную отсталость, удостоверение 72 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 Удостоверение 242403560142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попов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Реализация требований ФГОС в начальной школе», 72 часа, удостоверение</w:t>
            </w:r>
          </w:p>
        </w:tc>
        <w:tc>
          <w:tcPr>
            <w:tcW w:w="5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дернизация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ния в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еализации ФГОС. 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образова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ндарт основного об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разования: содержа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ханизмы реализации» 108 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достоверение 242403305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 Удостоверение 24240356014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пуш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 и 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. «Подготовка экспертов по проверке экзаменационных работ по информатике и ИКТ» 16 ч сертификат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. Обучение детей с ОВЗ в специальных коррекционных классах VIII вида общеобразовательной школы, 72 ч, удостоверение 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. Модернизация содержания образования в условиях реализации ФГОС ООО содержание и механизм реализации                             Удостоверение №14-812 </w:t>
              <w:br/>
              <w:t>7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ория и технология СДО удостоверение 144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готовка экспертов предметных комиссий по информатике удостовер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«Современн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сского язык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ексте ФГОС ОО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 № 5607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ина Римм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ГОС: Формирование универсальных учебных действий на уроках русского языка в рамках коммуникативно-деятельностного подхода удостоверение 72 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 Удостоверение 242403560134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Модернизация содержания образования в условиях реализации ФГОС ООО содержание и механизм реализации                             Удостоверение №14-814 </w:t>
              <w:br/>
              <w:t>7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ория и технология СДО, удостоверение 144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ГОС: Содержание и деятельностные технологии обучения обществознанию 72 ч удостовер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 Удостоверение 242403560149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а Алефт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д\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дернизация содержания образования в условиях реализации ФГОС ООО содержание и механизм реализации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ыгина Евген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Модернизация содержания образования в условиях реализации ФГОС ООО содержание и механизм реализации                             Удостоверение № 14-4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ория и технология СДО удостоверение 144 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ретный отпуск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Модернизация содержания образования в условиях реализации ФГОС ООО содержание и механизм реализации                             Удостоверение № 14-822</w:t>
              <w:br/>
              <w:t>7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ория и технология С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достоверение 144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методика преподавания математики в условиях требований итоговой аттестации в основной и старшей школе 72 ч удостовер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енть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Родио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сихолого –педагогическое обеспечение дистанционного обучения детей с функцмональными нарушениями развития» 72 ч, удостоверение № 26-1\12-В1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Реализация учебного плана специальных (коррекционных) школ учителями –предметниками общеобразовательных учреждений с интегрированным о 72 ч, удостоверение № 10729буч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Реализация ФГОС начальной и основной  общеобразовательной школы  в условиях дистанционного обучения. 72 ч, удостоверениеи № 26-1\13-В1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Преподавание предметов естественнонаучного цикла в условиях реализации БУП 2004 г. 72 ч, удостоверение № 285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Модернизация содержания образования в условиях реализации ФГОС ООО содержание и механизм реализации                             Удостоверение № 14-1114</w:t>
              <w:br/>
              <w:t>72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председателей предметных комиссий по географии удостовер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 Удостоверение 242403560151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ря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, организатор д\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«Модернизация содержания образования в условиях реализации ФГОС ООО содержание и механизм реализации»                             Удостоверение № 72 ч                                                     2. «Обучение детей с ОВЗ в специальных  (коррекционных) классах VIII вида в общеобразовательных школах», 72 ч удостоверение №42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ч Удостоверение 242403560159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ем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. «Воспитание антитеррористического поведения учащихся и иммунитета к религиозному экстремизму», 72 часа, удостоверение №63374, "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. "Получение информации об организации образовательного процесса на уроках ФК на основе регби"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«Модернизация содержания образования в условиях реализации ФГОСООО содержание и механизм реализации». Удостоверение № 14-815, 98 ча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оровьесберегающие технологии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«Модернизация содержания образования в условиях реализации ФГОС ООО содержание и механизм реализации»                             Удостоверение № 72 ч                                                     2. «Обучение детей с ОВЗ в специальных  (коррекционных) классах VIII вида в общеобразовательных школах», 72 ч удостоверение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ременные аспекты организации и преподавания физической культуры в ОУ 72 ч удостовер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ч Удостоверение 24240356012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«Федеральные государственные стандарты начального общего образования: содержание и технология введ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ч, удостоверение № ПК 0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ение детей с ограниченными возможностями здоровья в специальных (коррекционных)классах 8-го вида общеобразовательных школ. 72 часа удостоверение № 5808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ч Удостоверение 24240356013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б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Методика реализации программ учебного предмета «Технология» Ученический проект в технологическом образовании школьников», 72 часа, удостоверение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«Модернизация содержания образования в условиях реализации ФГОСООО содержание и механизм реализации». Удостоверение № 14-810, 98 ча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ч Удостоверение 242403560153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н Алекс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стре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-дефект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Планирование и организация урока в условиях интегрированного обучения» 72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ч Удостоверение 24240356015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ышты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 логоп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о- медико –педагогическое сопровождение ФГОС 98 ч, удостоверение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и организации работы логопеда (технологии Ястребовой А.В., Мастюковой Е.М., Филичевой Т.В. и др.) 72 ч удостовер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ч Удостоверение 242403560136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псих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о- медико –педагогическое сопровождение ФГОС 98 ч, удостоверение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ретный отпу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ретный отпуск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сельникова Наталь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 дефект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и организации работы учителя- дефектолога удостоверение № 72 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ч Удостоверение 242403560157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25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шинима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бегм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у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библиотекар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едаг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ятельность библиотекаря в контексте задач образовательной программы ОУ», 72часа, удостоверение№ 9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обучения в услов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ГОС образова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мственной отсталостью                               ( интеллектуальными нарушениями) и ФГ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хся с ограничен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ч Удостоверение 242403560133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го педагогов в ОУ- 2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едших курсовую подготовку за 3 года –28, предметная – 3, технологическая -2, по адаптированным программам- 28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школы:                     О.А. Голубкова</w:t>
      </w:r>
    </w:p>
    <w:sectPr>
      <w:footerReference w:type="default" r:id="rId2"/>
      <w:type w:val="nextPage"/>
      <w:pgSz w:orient="landscape" w:w="16838" w:h="11906"/>
      <w:pgMar w:left="1134" w:right="1103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04:00Z</dcterms:created>
  <dc:creator>Леночка</dc:creator>
  <dc:description/>
  <cp:keywords/>
  <dc:language>en-US</dc:language>
  <cp:lastModifiedBy>Школа</cp:lastModifiedBy>
  <cp:lastPrinted>2016-06-20T13:50:00Z</cp:lastPrinted>
  <dcterms:modified xsi:type="dcterms:W3CDTF">2016-06-20T05:51:00Z</dcterms:modified>
  <cp:revision>18</cp:revision>
  <dc:subject/>
  <dc:title/>
</cp:coreProperties>
</file>